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 xml:space="preserve">                                                     </w:t>
      </w:r>
      <w:r>
        <w:rPr>
          <w:b/>
        </w:rPr>
        <w:t>ЖИТИЕ И ЧУДЕС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НА СВЕЩЕНОМЪЧЕНИК ТЕРАПОНТИЙ, ЕПИСКОП КИПЪРСК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паметта му се празнува на 14 май/27 май, 25 май/ , 14 октомвр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(Снимка Св Терапонтий Кипърски житие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Свети Терапонтий се подвизавал в монашески чин през 3 в. след Христа. Бил епископ  на остров Кипър. Тук той приел мъченическа кончина от езичниците, заради Христовата си вероизповед. Мощите му първоначално били в Кипър, но по настояване на светията били пренесени в Цариград, тогава Константинопол. През 806 г. св. Терапонтий се явил в съновидение на клисаря на църквата, в която почивали мощите му и му известил, че агаряните, т.е. турците-мюсюлмани, които нарекъл врагове на Христовия кръст, се канят да завземат острова, да го опустошат и да се поругаят с християнските светини. Казал му също да предупреди християните и те да могат да избягат преди нашествието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Клисарят веднага предал на всички християни за явяването на светеца. Не след дълго те подготвили бягството си с кораб. Приготвили нова рака и положили в нея честните мощи на свети Терапонтий, които взели със себе си на кораба и се отправили на път.</w:t>
      </w:r>
    </w:p>
    <w:p>
      <w:pPr>
        <w:pStyle w:val="Normal"/>
        <w:jc w:val="both"/>
        <w:rPr/>
      </w:pPr>
      <w:r>
        <w:rPr/>
        <w:t xml:space="preserve">Когато изминали по-голямата част от морето и вече приближавали Константинопол, внезапно се надигнала силна буря. Голям страх и смущение обзело хората. Но в това време от раката с мощите започнало да излиза, като тънка пара, силно благоухание. Клисарят, който много любов пазел светите мощи, чул глас, който идвал от раката и го викал. Сетне всички чули този глас и с ужас, и благоговение се приближили до раката. Тогава всички видели как от мощите изтича благовонно миро и изпълва цялата рака. Християните почерпили от това миро в стъклени съдове и се помазвали с него с вяра за изцеление на душите и телата си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Константинопол християните положили честните мощи на свещеномъченик Терапонтий в храма на Света Богородица, построен в чест на Нейната икона Елеуса - Милующая. Това станало при царуването на Никифор, 9 в. След известно време, поради многото чудеса, които ставали от светите мощи, християните построили храм на името на свещеномъченик Терапонтий, където били пренесени честните мощи на Божия угодник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Много са чудесата, извършвани от св. Терапонтий, епископ Кипърски. Ето някои от тях: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якой италиянец, на име Флорин, бил измъчван от нечисти духове. Той получил изцеление от мощите на свети Терапонтий и се върнал в дома си напълно здрав. Той казал, че видял нещо като тънка пара, много благоуханна, която излизала от раката с  мощите на епископ Терапонтий, от което бесовският легион избягал от него като прогонен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якой гражданин на Виксиния, на име Анастасий, дълго време бил с изсъхнала ръка, която висяла неподвижна на рамото му. Но когато отишъл в храма на свещеномъченик Терапонтий, в навечерието на Богоявление, получил пълно изцеление: ръката му укрепнала и станала здрава като другата. За доказателство Анастасий взел съд с излекуваната си ръка и го напълнил със светена вода. Присъстващите, като видели това, благодарили на Бога, прославен в светия Си угодник Терапонтий.</w:t>
      </w:r>
    </w:p>
    <w:p>
      <w:pPr>
        <w:pStyle w:val="Normal"/>
        <w:jc w:val="both"/>
        <w:rPr/>
      </w:pPr>
      <w:r>
        <w:rPr/>
        <w:t>На някой войник на име Георги по дяволско действие лицето му било обърнато назад и бил сляп с едното око. Той се помолил на светия свещеномъченик и получил бързо изцеление: шията му се изправила и окото му прогледнало, за което въздал благодарност на своя безвъзмезден лекар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якой разслаблен, на име Теодор, бил донесен в храма на св. Терапонтий и оставен пред мощите, където и задрямал. В тънко съновидение светецът му се явил и му дал хляб и чаша с вино. Той, като ги взел на сън от светеца, веднага се пробудил и почувствал сила в себе си. Веднага станал от постелята, прославил Господ Иисус Христос и Неговият свят мъченик и казал: “О, как леко и бързо, свети Терапонте, изцеляваш всякакви недъзи и болести!”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Момиче някое, на което краката по рождение били сраснати един с друг, прегънати назад и съединени с гърба, донесли в храма на свети Терапонтий. Родителите  отправили гореща молитва към светеца. Краката на момичето заели нормалното си положение, изправили се и се разделили, така че момичето, като пораснало, ходело, благодаряло и славело Бог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Жена някоя, на име Мария, била болна от рак. Тя тежко страдала и вече, отчаяна за оздравяването си, се помолила на св. Терапонтий и той напълно я излекувал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Друга жена, която страдала седем години от кръвотечение, прибягнала с горещи молитви към свети Терапонтий и още щом се докоснала до раката с мощите му, кръвотечението й спряло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ще друга жена, която страдала от отоци, получила изцеление от св. Терапонтий. Поклонила се на мощите, принесла молитва, а през нощта светията й се явил на сън. Тя видяла как той помазва с нещо болното й място. Събудила се и видяла, че от болното място изтекло гной, след което напълно оздравял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Много недъзи и болести се изцелявали от помазването с миро, което излизало от светите мощи на Божия угодник Терапонтий. С това миро изгонвали бесове от хората, умиращи се връщали от смърт към живот. И всичко това - по молитвите на светия свещеномъченик Терапонтий, по благодатта на нашия Господ Иисус Христос, на Когото вечна слава. Ами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Чети-Минеи на св. Димитрий Ростовски за м.май</w:t>
      </w:r>
    </w:p>
    <w:sectPr>
      <w:type w:val="nextPage"/>
      <w:pgSz w:w="11906" w:h="16838"/>
      <w:pgMar w:left="1411" w:right="1411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08:24:00Z</dcterms:created>
  <dc:creator>Author</dc:creator>
  <dc:description/>
  <dc:language>en-US</dc:language>
  <cp:lastModifiedBy>Author</cp:lastModifiedBy>
  <dcterms:modified xsi:type="dcterms:W3CDTF">2009-10-12T09:23:00Z</dcterms:modified>
  <cp:revision>11</cp:revision>
  <dc:subject/>
  <dc:title>25 май свещеномъченик Терапонт, епископ Кипърски</dc:title>
</cp:coreProperties>
</file>